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trzymanie czystości w pomieszczeniach biurowych budynków administracyjnych                         przez Podkarpacki Zarząd Dróg Wojewódzkich w Rzeszowie w 2026r. – 14 zada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                        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</w:rPr>
            <w:t>Wersja 2025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basia</cp:lastModifiedBy>
  <cp:lastPrinted>2020-02-10T14:34:00Z</cp:lastPrinted>
  <dcterms:modified xsi:type="dcterms:W3CDTF">2025-11-28T12:22:00Z</dcterms:modified>
  <cp:revision>33</cp:revision>
  <dc:subject/>
  <dc:title>Rozdział II SIWZ – Załącznik nr 1 do oferty</dc:title>
</cp:coreProperties>
</file>